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45" w:leader="none"/>
        </w:tabs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VELİ İZİN BELGESİ</w:t>
        <w:tab/>
        <w:t>EK-5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 </w:t>
        <w:tab/>
        <w:t xml:space="preserve"> Velisi bulunduğum ............ sınıfı ...... no’lu …………………………………………. öğrencinin 30/10/2021 Cumartesi günü 10.00-13.00 saatleri arasında düzenlenecek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Rize Müzesi </w:t>
      </w:r>
      <w:r>
        <w:rPr>
          <w:rFonts w:cs="Tahoma" w:ascii="Tahoma" w:hAnsi="Tahoma"/>
          <w:color w:val="000000"/>
          <w:sz w:val="24"/>
          <w:szCs w:val="24"/>
        </w:rPr>
        <w:t>gezi programına katılmasına izin verdiğimi  bildiririm.</w:t>
        <w:br/>
        <w:t> </w:t>
        <w:tab/>
        <w:tab/>
        <w:tab/>
        <w:tab/>
        <w:tab/>
        <w:tab/>
        <w:tab/>
        <w:tab/>
        <w:tab/>
        <w:tab/>
        <w:tab/>
        <w:tab/>
        <w:t>…../10/ 2021</w:t>
        <w:br/>
        <w:t xml:space="preserve">                                                                                                        Veli  Adı Soyadı:</w:t>
        <w:br/>
        <w:t>                                                                                                                        İmza:</w:t>
        <w:br/>
        <w:t>Adres: ………………………………………………………</w:t>
        <w:br/>
        <w:t>Tel: ………………………………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945" w:leader="none"/>
        </w:tabs>
        <w:jc w:val="center"/>
        <w:rPr/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VELİ İZİN BELGESİ</w:t>
        <w:tab/>
        <w:t>EK-5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 </w:t>
        <w:tab/>
        <w:t xml:space="preserve"> Velisi bulunduğum ............ sınıfı ...... no’lu …………………………………………. öğrencinin 30/10/2021 Cumartesi günü 10.00-13.00 saatleri arasında düzenlenecek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Rize Müzesi </w:t>
      </w:r>
      <w:r>
        <w:rPr>
          <w:rFonts w:cs="Tahoma" w:ascii="Tahoma" w:hAnsi="Tahoma"/>
          <w:color w:val="000000"/>
          <w:sz w:val="24"/>
          <w:szCs w:val="24"/>
        </w:rPr>
        <w:t>gezi programına katılmasına izin verdiğimi  bildiririm.</w:t>
        <w:br/>
        <w:t> </w:t>
        <w:tab/>
        <w:tab/>
        <w:tab/>
        <w:tab/>
        <w:tab/>
        <w:tab/>
        <w:tab/>
        <w:tab/>
        <w:tab/>
        <w:tab/>
        <w:tab/>
        <w:tab/>
        <w:t>…../10/ 2021</w:t>
        <w:br/>
        <w:t xml:space="preserve">                                                                                                        Veli  Adı Soyadı:</w:t>
        <w:br/>
        <w:t>                                                                                                                        İmza:</w:t>
        <w:br/>
        <w:t>Adres: ………………………………………………………</w:t>
        <w:br/>
        <w:t>Tel: ………………………………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9945" w:leader="none"/>
        </w:tabs>
        <w:rPr/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VELİ İZİN BELGESİ</w:t>
        <w:tab/>
        <w:t>EK-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b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 </w:t>
        <w:tab/>
        <w:t xml:space="preserve"> Velisi bulunduğum ............ sınıfı ...... no’lu …………………………………………. öğrencinin 30/10/2021 Cumartesi günü 10.00-13.00 saatleri arasında düzenlenecek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Rize Müzesi </w:t>
      </w:r>
      <w:r>
        <w:rPr>
          <w:rFonts w:cs="Tahoma" w:ascii="Tahoma" w:hAnsi="Tahoma"/>
          <w:color w:val="000000"/>
          <w:sz w:val="24"/>
          <w:szCs w:val="24"/>
        </w:rPr>
        <w:t>gezi programına katılmasına izin verdiğimi  bildiririm.</w:t>
        <w:br/>
        <w:t> </w:t>
        <w:tab/>
        <w:tab/>
        <w:tab/>
        <w:tab/>
        <w:tab/>
        <w:tab/>
        <w:tab/>
        <w:tab/>
        <w:tab/>
        <w:tab/>
        <w:tab/>
        <w:tab/>
        <w:t>…../10/ 2021</w:t>
        <w:br/>
        <w:t xml:space="preserve">                                                                                                        Veli  Adı Soyadı:</w:t>
        <w:br/>
        <w:t>                                                                                                                        İmza:</w:t>
        <w:br/>
        <w:t>Adres: ………………………………………………………</w:t>
        <w:br/>
        <w:t>Tel: ………………………………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567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58:00Z</dcterms:created>
  <dc:creator>toshiba</dc:creator>
  <dc:description/>
  <cp:keywords/>
  <dc:language>en-US</dc:language>
  <cp:lastModifiedBy>Pc</cp:lastModifiedBy>
  <cp:lastPrinted>2018-10-09T10:33:00Z</cp:lastPrinted>
  <dcterms:modified xsi:type="dcterms:W3CDTF">2021-10-27T16:08:00Z</dcterms:modified>
  <cp:revision>4</cp:revision>
  <dc:subject/>
  <dc:title/>
</cp:coreProperties>
</file>